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Užvenči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Palonių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14/0004:41 Girnikų k.v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/>
              <w:t xml:space="preserve">Savininkas: </w:t>
            </w:r>
            <w:r>
              <w:rPr>
                <w:b/>
              </w:rPr>
              <w:t>Romualdas Kaveckas</w:t>
            </w:r>
          </w:p>
          <w:p>
            <w:pPr>
              <w:pStyle w:val="Normal"/>
              <w:jc w:val="right"/>
              <w:rPr/>
            </w:pPr>
            <w:r>
              <w:rPr/>
              <w:t>Šiauliai, P.Cvirkos 63-1</w:t>
            </w:r>
          </w:p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</w:rPr>
              <w:t>Telf.Nr. 8 699 96154</w:t>
            </w:r>
          </w:p>
        </w:tc>
      </w:tr>
    </w:tbl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MIŠKO  ĮVEISIMO  PROJEKTAS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Žemės valdos ribų  matavimą atliko: J.Baranauska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Projekto autorius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</w:t>
        <w:tab/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nd. veiklos vykdymo paž. Nr.4, 2003.07.2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Šiaulių AVMI Kelmės sk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Egz. </w:t>
      </w:r>
      <w:r>
        <w:rPr>
          <w:b/>
        </w:rPr>
        <w:t>Nr. 2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</w:t>
      </w:r>
      <w:r>
        <w:rPr/>
        <w:t>(NMA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VIRTINU :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1:14:00Z</dcterms:created>
  <dc:creator>Povilas</dc:creator>
  <dc:description/>
  <cp:keywords/>
  <dc:language>en-US</dc:language>
  <cp:lastModifiedBy>Povilas</cp:lastModifiedBy>
  <cp:lastPrinted>2007-07-25T21:42:00Z</cp:lastPrinted>
  <dcterms:modified xsi:type="dcterms:W3CDTF">2007-07-25T18:42:00Z</dcterms:modified>
  <cp:revision>11</cp:revision>
  <dc:subject/>
  <dc:title/>
</cp:coreProperties>
</file>